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6521" w:leader="none"/>
        </w:tabs>
        <w:rPr/>
      </w:pPr>
      <w:r>
        <w:rPr>
          <w:sz w:val="32"/>
          <w:highlight w:val="yellow"/>
        </w:rPr>
        <w:t>Spelling Timetable</w:t>
      </w:r>
      <w:r>
        <w:rPr>
          <w:sz w:val="32"/>
        </w:rPr>
        <w:t xml:space="preserve"> </w:t>
      </w:r>
      <w:r>
        <w:rPr/>
        <w:t xml:space="preserve">Term  week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199"/>
        <w:gridCol w:w="2195"/>
        <w:gridCol w:w="5"/>
        <w:gridCol w:w="2180"/>
        <w:gridCol w:w="12"/>
        <w:gridCol w:w="2195"/>
        <w:gridCol w:w="2195"/>
      </w:tblGrid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</w:rPr>
            </w:pPr>
            <w:r>
              <w:rPr>
                <w:b/>
                <w:sz w:val="32"/>
              </w:rPr>
              <w:t>Outcome:</w:t>
            </w:r>
            <w:r>
              <w:rPr>
                <w:b/>
                <w:sz w:val="36"/>
              </w:rPr>
              <w:t xml:space="preserve"> </w:t>
            </w:r>
          </w:p>
        </w:tc>
      </w:tr>
      <w:tr>
        <w:trPr>
          <w:trHeight w:val="1484" w:hRule="atLeast"/>
        </w:trPr>
        <w:tc>
          <w:tcPr>
            <w:tcW w:w="6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cator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NSWPrintSolid;Times New Roman" w:hAnsi="NSWPrintSolid;Times New Roman" w:cs="NSWPrintSolid;Times New Roman"/>
                <w:b/>
                <w:b/>
                <w:sz w:val="20"/>
              </w:rPr>
            </w:pPr>
            <w:r>
              <w:rPr>
                <w:rFonts w:cs="NSWPrintSolid;Times New Roman" w:ascii="NSWPrintSolid;Times New Roman" w:hAnsi="NSWPrintSolid;Times New Roman"/>
                <w:b/>
                <w:sz w:val="20"/>
              </w:rPr>
            </w:r>
          </w:p>
          <w:p>
            <w:pPr>
              <w:pStyle w:val="Normal"/>
              <w:rPr>
                <w:rFonts w:ascii="NSWPrintSolid;Times New Roman" w:hAnsi="NSWPrintSolid;Times New Roman" w:cs="NSWPrintSolid;Times New Roman"/>
                <w:sz w:val="40"/>
              </w:rPr>
            </w:pPr>
            <w:r>
              <w:rPr>
                <w:rFonts w:cs="NSWPrintSolid;Times New Roman" w:ascii="NSWPrintSolid;Times New Roman" w:hAnsi="NSWPrintSolid;Times New Roman"/>
                <w:sz w:val="40"/>
              </w:rPr>
            </w:r>
          </w:p>
        </w:tc>
        <w:tc>
          <w:tcPr>
            <w:tcW w:w="6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NSWPrintSolid;Times New Roman" w:hAnsi="NSWPrintSolid;Times New Roman" w:eastAsia="NSWPrintSolid;Times New Roman" w:cs="NSWPrintSolid;Times New Roman"/>
                <w:b w:val="false"/>
                <w:b w:val="false"/>
                <w:sz w:val="20"/>
              </w:rPr>
            </w:pPr>
            <w:r>
              <w:rPr>
                <w:rFonts w:eastAsia="NSWPrintSolid;Times New Roman" w:cs="NSWPrintSolid;Times New Roman" w:ascii="NSWPrintSolid;Times New Roman" w:hAnsi="NSWPrintSolid;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;Times New Roman" w:hAnsi="NSWPrintSolid;Times New Roman" w:cs="NSWPrintSolid;Times New Roman"/>
                <w:b/>
                <w:b/>
                <w:sz w:val="40"/>
              </w:rPr>
            </w:pPr>
            <w:r>
              <w:rPr>
                <w:rFonts w:cs="NSWPrintSolid;Times New Roman" w:ascii="NSWPrintSolid;Times New Roman" w:hAnsi="NSWPrintSolid;Times New Roman"/>
                <w:b/>
                <w:sz w:val="4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40"/>
              </w:rPr>
            </w:pPr>
            <w:r>
              <w:rPr>
                <w:b/>
                <w:color w:val="008080"/>
                <w:sz w:val="40"/>
              </w:rPr>
              <w:t>Monda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40"/>
              </w:rPr>
            </w:pPr>
            <w:r>
              <w:rPr>
                <w:b/>
                <w:color w:val="008080"/>
                <w:sz w:val="40"/>
              </w:rPr>
              <w:t>Tuesday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40"/>
              </w:rPr>
            </w:pPr>
            <w:r>
              <w:rPr>
                <w:b/>
                <w:color w:val="008080"/>
                <w:sz w:val="40"/>
              </w:rPr>
              <w:t>Wednesda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40"/>
              </w:rPr>
            </w:pPr>
            <w:r>
              <w:rPr>
                <w:b/>
                <w:color w:val="008080"/>
                <w:sz w:val="40"/>
              </w:rPr>
              <w:t>Thursda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8080"/>
              </w:rPr>
            </w:pPr>
            <w:r>
              <w:rPr>
                <w:color w:val="008080"/>
              </w:rPr>
              <w:t>Friday</w:t>
            </w:r>
          </w:p>
        </w:tc>
      </w:tr>
      <w:tr>
        <w:trPr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/gui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elling activit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0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pelling Activities</w:t>
            </w:r>
          </w:p>
        </w:tc>
      </w:tr>
      <w:tr>
        <w:trPr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Group 1</w:t>
            </w:r>
          </w:p>
          <w:p>
            <w:pPr>
              <w:pStyle w:val="Heading8"/>
              <w:rPr/>
            </w:pPr>
            <w:r>
              <w:rPr/>
              <w:t>Wor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;Times New Roman" w:hAnsi="NSWPrintSolid;Times New Roman" w:cs="NSWPrintSolid;Times New Roman"/>
              </w:rPr>
            </w:pPr>
            <w:r>
              <w:rPr>
                <w:rFonts w:cs="NSWPrintSolid;Times New Roman" w:ascii="NSWPrintSolid;Times New Roman" w:hAnsi="NSWPrintSolid;Times New Roman"/>
              </w:rPr>
            </w:r>
          </w:p>
          <w:p>
            <w:pPr>
              <w:pStyle w:val="Normal"/>
              <w:ind w:left="360" w:hanging="0"/>
              <w:rPr>
                <w:rFonts w:ascii="NSWPrintSolid;Times New Roman" w:hAnsi="NSWPrintSolid;Times New Roman" w:cs="NSWPrintSolid;Times New Roman"/>
              </w:rPr>
            </w:pPr>
            <w:r>
              <w:rPr>
                <w:rFonts w:cs="NSWPrintSolid;Times New Roman" w:ascii="NSWPrintSolid;Times New Roman" w:hAnsi="NSWPrintSolid;Times New Roman"/>
              </w:rPr>
            </w:r>
          </w:p>
          <w:p>
            <w:pPr>
              <w:pStyle w:val="Normal"/>
              <w:ind w:left="360" w:hanging="0"/>
              <w:rPr>
                <w:rFonts w:ascii="NSWPrintSolid;Times New Roman" w:hAnsi="NSWPrintSolid;Times New Roman" w:cs="NSWPrintSolid;Times New Roman"/>
              </w:rPr>
            </w:pPr>
            <w:r>
              <w:rPr>
                <w:rFonts w:cs="NSWPrintSolid;Times New Roman" w:ascii="NSWPrintSolid;Times New Roman" w:hAnsi="NSWPrintSolid;Times New Roma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;Times New Roman" w:hAnsi="NSWPrintSolid;Times New Roman" w:cs="NSWPrintSolid;Times New Roman"/>
              </w:rPr>
            </w:pPr>
            <w:r>
              <w:rPr>
                <w:rFonts w:cs="NSWPrintSolid;Times New Roman" w:ascii="NSWPrintSolid;Times New Roman" w:hAnsi="NSWPrintSolid;Times New Roman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;Times New Roman" w:hAnsi="NSWPrintSolid;Times New Roman" w:cs="NSWPrintSolid;Times New Roman"/>
              </w:rPr>
            </w:pPr>
            <w:r>
              <w:rPr>
                <w:rFonts w:cs="NSWPrintSolid;Times New Roman" w:ascii="NSWPrintSolid;Times New Roman" w:hAnsi="NSWPrintSolid;Times New Roma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;Times New Roman" w:hAnsi="NSWPrintSolid;Times New Roman" w:cs="NSWPrintSolid;Times New Roman"/>
              </w:rPr>
            </w:pPr>
            <w:r>
              <w:rPr>
                <w:rFonts w:cs="NSWPrintSolid;Times New Roman" w:ascii="NSWPrintSolid;Times New Roman" w:hAnsi="NSWPrintSolid;Times New Roman"/>
              </w:rPr>
            </w:r>
          </w:p>
          <w:p>
            <w:pPr>
              <w:pStyle w:val="Normal"/>
              <w:rPr>
                <w:rFonts w:ascii="NSWPrintSolid;Times New Roman" w:hAnsi="NSWPrintSolid;Times New Roman" w:cs="NSWPrintSolid;Times New Roman"/>
              </w:rPr>
            </w:pPr>
            <w:r>
              <w:rPr>
                <w:rFonts w:cs="NSWPrintSolid;Times New Roman" w:ascii="NSWPrintSolid;Times New Roman" w:hAnsi="NSWPrintSolid;Times New Roma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;Times New Roman" w:hAnsi="NSWPrintSolid;Times New Roman" w:cs="NSWPrintSolid;Times New Roman"/>
                <w:b/>
                <w:b/>
                <w:sz w:val="40"/>
              </w:rPr>
            </w:pPr>
            <w:r>
              <w:rPr>
                <w:rFonts w:cs="NSWPrintSolid;Times New Roman" w:ascii="NSWPrintSolid;Times New Roman" w:hAnsi="NSWPrintSolid;Times New Roman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roup 2</w:t>
            </w:r>
          </w:p>
          <w:p>
            <w:pPr>
              <w:pStyle w:val="Heading6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Words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SWPrintSolid;Times New Roman" w:hAnsi="NSWPrintSolid;Times New Roman" w:cs="NSWPrintSolid;Times New Roman"/>
              </w:rPr>
            </w:pPr>
            <w:r>
              <w:rPr>
                <w:rFonts w:cs="NSWPrintSolid;Times New Roman" w:ascii="NSWPrintSolid;Times New Roman" w:hAnsi="NSWPrintSolid;Times New Roman"/>
              </w:rPr>
            </w:r>
          </w:p>
          <w:p>
            <w:pPr>
              <w:pStyle w:val="Normal"/>
              <w:ind w:left="360" w:hanging="0"/>
              <w:rPr>
                <w:rFonts w:ascii="NSWPrintSolid;Times New Roman" w:hAnsi="NSWPrintSolid;Times New Roman" w:cs="NSWPrintSolid;Times New Roman"/>
              </w:rPr>
            </w:pPr>
            <w:r>
              <w:rPr>
                <w:rFonts w:cs="NSWPrintSolid;Times New Roman" w:ascii="NSWPrintSolid;Times New Roman" w:hAnsi="NSWPrintSolid;Times New Roma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;Times New Roman" w:hAnsi="NSWPrintSolid;Times New Roman" w:cs="NSWPrintSolid;Times New Roman"/>
              </w:rPr>
            </w:pPr>
            <w:r>
              <w:rPr>
                <w:rFonts w:cs="NSWPrintSolid;Times New Roman" w:ascii="NSWPrintSolid;Times New Roman" w:hAnsi="NSWPrintSolid;Times New Roman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;Times New Roman" w:hAnsi="NSWPrintSolid;Times New Roman" w:cs="NSWPrintSolid;Times New Roman"/>
              </w:rPr>
            </w:pPr>
            <w:r>
              <w:rPr>
                <w:rFonts w:cs="NSWPrintSolid;Times New Roman" w:ascii="NSWPrintSolid;Times New Roman" w:hAnsi="NSWPrintSolid;Times New Roma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;Times New Roman" w:hAnsi="NSWPrintSolid;Times New Roman" w:cs="NSWPrintSolid;Times New Roman"/>
              </w:rPr>
            </w:pPr>
            <w:r>
              <w:rPr>
                <w:rFonts w:cs="NSWPrintSolid;Times New Roman" w:ascii="NSWPrintSolid;Times New Roman" w:hAnsi="NSWPrintSolid;Times New Roma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;Times New Roman" w:hAnsi="NSWPrintSolid;Times New Roman" w:cs="NSWPrintSolid;Times New Roman"/>
                <w:b/>
                <w:b/>
                <w:sz w:val="40"/>
              </w:rPr>
            </w:pPr>
            <w:r>
              <w:rPr>
                <w:rFonts w:cs="NSWPrintSolid;Times New Roman" w:ascii="NSWPrintSolid;Times New Roman" w:hAnsi="NSWPrintSolid;Times New Roman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roup 3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ds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;Times New Roman" w:hAnsi="NSWPrintSolid;Times New Roman" w:cs="NSWPrintSolid;Times New Roman"/>
                <w:b/>
                <w:b/>
                <w:color w:val="FF0000"/>
              </w:rPr>
            </w:pPr>
            <w:r>
              <w:rPr>
                <w:rFonts w:cs="NSWPrintSolid;Times New Roman" w:ascii="NSWPrintSolid;Times New Roman" w:hAnsi="NSWPrintSolid;Times New Roman"/>
                <w:b/>
                <w:color w:val="FF000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;Times New Roman" w:hAnsi="NSWPrintSolid;Times New Roman" w:cs="NSWPrintSolid;Times New Roman"/>
              </w:rPr>
            </w:pPr>
            <w:r>
              <w:rPr>
                <w:rFonts w:cs="NSWPrintSolid;Times New Roman" w:ascii="NSWPrintSolid;Times New Roman" w:hAnsi="NSWPrintSolid;Times New Roman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;Times New Roman" w:hAnsi="NSWPrintSolid;Times New Roman" w:cs="NSWPrintSolid;Times New Roman"/>
              </w:rPr>
            </w:pPr>
            <w:r>
              <w:rPr>
                <w:rFonts w:cs="NSWPrintSolid;Times New Roman" w:ascii="NSWPrintSolid;Times New Roman" w:hAnsi="NSWPrintSolid;Times New Roma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;Times New Roman" w:hAnsi="NSWPrintSolid;Times New Roman" w:cs="NSWPrintSolid;Times New Roman"/>
              </w:rPr>
            </w:pPr>
            <w:r>
              <w:rPr>
                <w:rFonts w:cs="NSWPrintSolid;Times New Roman" w:ascii="NSWPrintSolid;Times New Roman" w:hAnsi="NSWPrintSolid;Times New Roma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;Times New Roman" w:hAnsi="NSWPrintSolid;Times New Roman" w:cs="NSWPrintSolid;Times New Roman"/>
                <w:b/>
                <w:b/>
                <w:sz w:val="40"/>
              </w:rPr>
            </w:pPr>
            <w:r>
              <w:rPr>
                <w:rFonts w:cs="NSWPrintSolid;Times New Roman" w:ascii="NSWPrintSolid;Times New Roman" w:hAnsi="NSWPrintSolid;Times New Roman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Group 4</w:t>
            </w:r>
          </w:p>
          <w:p>
            <w:pPr>
              <w:pStyle w:val="Heading8"/>
              <w:rPr/>
            </w:pPr>
            <w:r>
              <w:rPr/>
              <w:t>Wor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;Times New Roman" w:hAnsi="NSWPrintSolid;Times New Roman" w:cs="NSWPrintSolid;Times New Roman"/>
              </w:rPr>
            </w:pPr>
            <w:r>
              <w:rPr>
                <w:rFonts w:cs="NSWPrintSolid;Times New Roman" w:ascii="NSWPrintSolid;Times New Roman" w:hAnsi="NSWPrintSolid;Times New Roman"/>
              </w:rPr>
            </w:r>
          </w:p>
          <w:p>
            <w:pPr>
              <w:pStyle w:val="Normal"/>
              <w:rPr>
                <w:rFonts w:ascii="NSWPrintSolid;Times New Roman" w:hAnsi="NSWPrintSolid;Times New Roman" w:cs="NSWPrintSolid;Times New Roman"/>
              </w:rPr>
            </w:pPr>
            <w:r>
              <w:rPr>
                <w:rFonts w:cs="NSWPrintSolid;Times New Roman" w:ascii="NSWPrintSolid;Times New Roman" w:hAnsi="NSWPrintSolid;Times New Roma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;Times New Roman" w:hAnsi="NSWPrintSolid;Times New Roman" w:cs="NSWPrintSolid;Times New Roman"/>
              </w:rPr>
            </w:pPr>
            <w:r>
              <w:rPr>
                <w:rFonts w:cs="NSWPrintSolid;Times New Roman" w:ascii="NSWPrintSolid;Times New Roman" w:hAnsi="NSWPrintSolid;Times New Roman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;Times New Roman" w:hAnsi="NSWPrintSolid;Times New Roman" w:cs="NSWPrintSolid;Times New Roman"/>
              </w:rPr>
            </w:pPr>
            <w:r>
              <w:rPr>
                <w:rFonts w:cs="NSWPrintSolid;Times New Roman" w:ascii="NSWPrintSolid;Times New Roman" w:hAnsi="NSWPrintSolid;Times New Roma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;Times New Roman" w:hAnsi="NSWPrintSolid;Times New Roman" w:cs="NSWPrintSolid;Times New Roman"/>
              </w:rPr>
            </w:pPr>
            <w:r>
              <w:rPr>
                <w:rFonts w:cs="NSWPrintSolid;Times New Roman" w:ascii="NSWPrintSolid;Times New Roman" w:hAnsi="NSWPrintSolid;Times New Roma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SWPrintSolid;Times New Roman" w:hAnsi="NSWPrintSolid;Times New Roman" w:cs="NSWPrintSolid;Times New Roman"/>
                <w:b/>
                <w:b/>
                <w:sz w:val="40"/>
              </w:rPr>
            </w:pPr>
            <w:r>
              <w:rPr>
                <w:rFonts w:cs="NSWPrintSolid;Times New Roman" w:ascii="NSWPrintSolid;Times New Roman" w:hAnsi="NSWPrintSolid;Times New Roman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lecting Activi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/>
      </w:pPr>
      <w:r>
        <w:rPr/>
        <w:t xml:space="preserve">Assessment  ( </w:t>
      </w:r>
      <w:r>
        <w:rPr>
          <w:highlight w:val="cyan"/>
        </w:rPr>
        <w:t>T</w:t>
      </w:r>
      <w:r>
        <w:rPr/>
        <w:t xml:space="preserve">=Teacher Observation, </w:t>
      </w:r>
      <w:r>
        <w:rPr>
          <w:highlight w:val="cyan"/>
        </w:rPr>
        <w:t>WS</w:t>
      </w:r>
      <w:r>
        <w:rPr/>
        <w:t xml:space="preserve">= collect students’ written work &amp; </w:t>
      </w:r>
      <w:r>
        <w:rPr>
          <w:highlight w:val="cyan"/>
        </w:rPr>
        <w:t>Q</w:t>
      </w:r>
      <w:r>
        <w:rPr/>
        <w:t>= questioning)</w:t>
        <w:tab/>
      </w:r>
      <w:r>
        <w:rPr>
          <w:highlight w:val="yellow"/>
        </w:rPr>
        <w:t>R</w:t>
      </w:r>
      <w:r>
        <w:rPr/>
        <w:t xml:space="preserve"> Rotations </w:t>
      </w:r>
    </w:p>
    <w:p>
      <w:pPr>
        <w:pStyle w:val="Normal"/>
        <w:rPr>
          <w:b/>
          <w:b/>
          <w:sz w:val="22"/>
        </w:rPr>
      </w:pPr>
      <w:r>
        <w:rPr>
          <w:highlight w:val="magenta"/>
        </w:rPr>
        <w:t>PK</w:t>
      </w:r>
      <w:r>
        <w:rPr/>
        <w:t xml:space="preserve"> Phonological Knowledge  </w:t>
      </w:r>
      <w:r>
        <w:rPr>
          <w:highlight w:val="magenta"/>
        </w:rPr>
        <w:t>VK</w:t>
      </w:r>
      <w:r>
        <w:rPr/>
        <w:t xml:space="preserve"> Visual Knowledge  </w:t>
      </w:r>
      <w:r>
        <w:rPr>
          <w:highlight w:val="magenta"/>
        </w:rPr>
        <w:t>MK</w:t>
      </w:r>
      <w:r>
        <w:rPr/>
        <w:t xml:space="preserve"> Morphemic Knowledge  </w:t>
      </w:r>
      <w:r>
        <w:rPr>
          <w:highlight w:val="magenta"/>
        </w:rPr>
        <w:t>EK</w:t>
      </w:r>
      <w:r>
        <w:rPr/>
        <w:t xml:space="preserve"> Etymological Knowledge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valuation:</w:t>
      </w:r>
    </w:p>
    <w:sectPr>
      <w:type w:val="nextPage"/>
      <w:pgSz w:orient="landscape" w:w="15840" w:h="12240"/>
      <w:pgMar w:left="1440" w:right="144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SWPrintSoli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0:44:00Z</dcterms:created>
  <dc:creator>Warialda Public School</dc:creator>
  <dc:description/>
  <cp:keywords/>
  <dc:language>en-US</dc:language>
  <cp:lastModifiedBy>DET User</cp:lastModifiedBy>
  <cp:lastPrinted>2005-03-02T10:34:00Z</cp:lastPrinted>
  <dcterms:modified xsi:type="dcterms:W3CDTF">2008-11-19T00:44:00Z</dcterms:modified>
  <cp:revision>2</cp:revision>
  <dc:subject/>
  <dc:title>Spelling Timetable KW</dc:title>
</cp:coreProperties>
</file>